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WPROWADZENIE DO SKONSOLIDOWANEGO SPRAWOZDANIA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EGO NA DZIEŃ 31.12.200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</w:t>
        <w:tab/>
        <w:t>PODSTAWOWE INFORMACJE O EMITENCI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GRUPA KAPITAŁOWA ING BANKU  ŚLĄSKIEGO SPÓŁKA AKCYJNA </w:t>
      </w:r>
    </w:p>
    <w:p>
      <w:pPr>
        <w:pStyle w:val="Normal"/>
        <w:rPr/>
      </w:pPr>
      <w:r>
        <w:rPr/>
        <w:tab/>
        <w:t>40-086 KATOWICE, UL. SOKOLSKA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 Wydział Gospodarczy z dnia 9 kwietnia 2001 roku Bank Śląski S.A. w Katowicach został wpisany do Krajowego Rejestru Sądowego pod numerem KRS-5459.</w:t>
      </w:r>
    </w:p>
    <w:p>
      <w:pPr>
        <w:pStyle w:val="Normal"/>
        <w:rPr/>
      </w:pPr>
      <w:r>
        <w:rPr/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rPr/>
      </w:pPr>
      <w:r>
        <w:rPr/>
        <w:t>W związku z powyższym jako prawnie obowiązująca jest naz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b/>
        </w:rPr>
        <w:t>ING Bank Śląski Spółka Akcyjna</w:t>
      </w:r>
      <w:r>
        <w:rPr/>
        <w:t>”</w:t>
      </w:r>
    </w:p>
    <w:p>
      <w:pPr>
        <w:pStyle w:val="Normal"/>
        <w:rPr/>
      </w:pPr>
      <w:r>
        <w:rPr/>
        <w:t>lub jej skrót</w:t>
      </w:r>
    </w:p>
    <w:p>
      <w:pPr>
        <w:pStyle w:val="Normal"/>
        <w:rPr/>
      </w:pPr>
      <w:r>
        <w:rPr/>
        <w:t>„</w:t>
      </w:r>
      <w:r>
        <w:rPr>
          <w:b/>
        </w:rPr>
        <w:t>ING Bank Śląski S.A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 akcyjny ING Banku Śląskiego S.A. wynosi 130 100 000 zł i dzieli się na 13 010 000 sztuk akcji zwykłych na okaziciela o wartości nominalnej 10,00 zł. każ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Bank Śląski S.A. jest podmiotem dominującym Grupy Kapitałowej ING Banku Śląskiego S.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owy przedmiot działalności podmiotu dominującego według Polskiej Klasyfikacji Działalności  65.12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działalności Grupy Kapitałowej ING Banku Śląskiego S.A. jest:</w:t>
      </w:r>
    </w:p>
    <w:p>
      <w:pPr>
        <w:pStyle w:val="Normal"/>
        <w:numPr>
          <w:ilvl w:val="0"/>
          <w:numId w:val="11"/>
        </w:numPr>
        <w:rPr/>
      </w:pPr>
      <w:r>
        <w:rPr/>
        <w:t>otwieranie i prowadzenie rachunków bankowych</w:t>
      </w:r>
    </w:p>
    <w:p>
      <w:pPr>
        <w:pStyle w:val="Normal"/>
        <w:numPr>
          <w:ilvl w:val="0"/>
          <w:numId w:val="11"/>
        </w:numPr>
        <w:rPr/>
      </w:pPr>
      <w:r>
        <w:rPr/>
        <w:t>przyjmowanie wkładów oszczędnościowych i lokat terminowych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11"/>
        </w:numPr>
        <w:rPr/>
      </w:pPr>
      <w:r>
        <w:rPr/>
        <w:t>prowadzenie obrotu wartościami dewizowymi</w:t>
      </w:r>
    </w:p>
    <w:p>
      <w:pPr>
        <w:pStyle w:val="Normal"/>
        <w:numPr>
          <w:ilvl w:val="0"/>
          <w:numId w:val="11"/>
        </w:numPr>
        <w:rPr/>
      </w:pPr>
      <w:r>
        <w:rPr/>
        <w:t>prowadzenie obsługi finansowej obrotu towarowego z zagranicą</w:t>
      </w:r>
    </w:p>
    <w:p>
      <w:pPr>
        <w:pStyle w:val="Normal"/>
        <w:numPr>
          <w:ilvl w:val="0"/>
          <w:numId w:val="11"/>
        </w:numPr>
        <w:rPr/>
      </w:pPr>
      <w:r>
        <w:rPr/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11"/>
        </w:numPr>
        <w:rPr/>
      </w:pPr>
      <w:r>
        <w:rPr/>
        <w:t>dokonywanie czynności inkasowych</w:t>
      </w:r>
    </w:p>
    <w:p>
      <w:pPr>
        <w:pStyle w:val="Normal"/>
        <w:numPr>
          <w:ilvl w:val="0"/>
          <w:numId w:val="11"/>
        </w:numPr>
        <w:rPr/>
      </w:pPr>
      <w:r>
        <w:rPr/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11"/>
        </w:numPr>
        <w:rPr/>
      </w:pPr>
      <w:r>
        <w:rPr/>
        <w:t>dokonywanie płatności w ramach umów i porozumień międzybankowych</w:t>
      </w:r>
    </w:p>
    <w:p>
      <w:pPr>
        <w:pStyle w:val="Normal"/>
        <w:numPr>
          <w:ilvl w:val="0"/>
          <w:numId w:val="11"/>
        </w:numPr>
        <w:rPr/>
      </w:pPr>
      <w:r>
        <w:rPr/>
        <w:t>uczestniczenie finansowe i operacyjne w projektach i przedsięwzięciach międzynarodowych</w:t>
      </w:r>
    </w:p>
    <w:p>
      <w:pPr>
        <w:pStyle w:val="Normal"/>
        <w:numPr>
          <w:ilvl w:val="0"/>
          <w:numId w:val="11"/>
        </w:numPr>
        <w:rPr/>
      </w:pPr>
      <w:r>
        <w:rPr/>
        <w:t>przyjmowanie i dokonywanie lokat w bankach krajowych i zagranicznych</w:t>
      </w:r>
    </w:p>
    <w:p>
      <w:pPr>
        <w:pStyle w:val="Normal"/>
        <w:numPr>
          <w:ilvl w:val="0"/>
          <w:numId w:val="11"/>
        </w:numPr>
        <w:rPr/>
      </w:pPr>
      <w:r>
        <w:rPr/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11"/>
        </w:numPr>
        <w:rPr/>
      </w:pPr>
      <w:r>
        <w:rPr/>
        <w:t>wykonywanie czynności powierniczych</w:t>
      </w:r>
    </w:p>
    <w:p>
      <w:pPr>
        <w:pStyle w:val="Normal"/>
        <w:numPr>
          <w:ilvl w:val="0"/>
          <w:numId w:val="11"/>
        </w:numPr>
        <w:rPr/>
      </w:pPr>
      <w:r>
        <w:rPr/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11"/>
        </w:numPr>
        <w:rPr/>
      </w:pPr>
      <w:r>
        <w:rPr/>
        <w:t>inna współpraca z krajowymi, zagranicznymi i międzynarodowymi bankami i instytucjami finansowymi</w:t>
      </w:r>
    </w:p>
    <w:p>
      <w:pPr>
        <w:pStyle w:val="Normal"/>
        <w:numPr>
          <w:ilvl w:val="0"/>
          <w:numId w:val="11"/>
        </w:numPr>
        <w:rPr/>
      </w:pPr>
      <w:r>
        <w:rPr/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11"/>
        </w:numPr>
        <w:rPr/>
      </w:pPr>
      <w:r>
        <w:rPr/>
        <w:t>przyjmowanie w zarząd akcji Skarbu Państwa</w:t>
      </w:r>
    </w:p>
    <w:p>
      <w:pPr>
        <w:pStyle w:val="Normal"/>
        <w:numPr>
          <w:ilvl w:val="0"/>
          <w:numId w:val="11"/>
        </w:numPr>
        <w:rPr/>
      </w:pPr>
      <w:r>
        <w:rPr/>
        <w:t>świadczenie usług leasingowych, faktoringowych, forfaitingowych, underwritingowych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11"/>
        </w:numPr>
        <w:rPr/>
      </w:pPr>
      <w:r>
        <w:rPr/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11"/>
        </w:numPr>
        <w:rPr/>
      </w:pPr>
      <w:r>
        <w:rPr/>
        <w:t>operacje, których przedmiotem są warranty</w:t>
      </w:r>
    </w:p>
    <w:p>
      <w:pPr>
        <w:pStyle w:val="Normal"/>
        <w:numPr>
          <w:ilvl w:val="0"/>
          <w:numId w:val="11"/>
        </w:numPr>
        <w:rPr/>
      </w:pPr>
      <w:r>
        <w:rPr/>
        <w:t>pozostałe rodzaje działalności wyszczególnione w statucie banku,</w:t>
      </w:r>
    </w:p>
    <w:p>
      <w:pPr>
        <w:pStyle w:val="Normal"/>
        <w:numPr>
          <w:ilvl w:val="0"/>
          <w:numId w:val="11"/>
        </w:numPr>
        <w:rPr/>
      </w:pPr>
      <w:r>
        <w:rPr/>
        <w:t>prowadzenie działalności jednostek wchodzących w skład Grupy Kapitałowej ING Banku Śląskiego S.A. w zakresie m.in.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 xml:space="preserve">udzielania kredytów pod zastaw hipoteczny 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obrotu listami zastawnymi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działalności maklerskiej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świadczenia usług leasingowych i faktoringowych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doradztwa finansowego i pośrednictwa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tworzenia i zarządzania funduszami emerytalnymi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pośrednictwa finansowego, badania i analizy rynku</w:t>
      </w:r>
    </w:p>
    <w:p>
      <w:pPr>
        <w:pStyle w:val="Normal"/>
        <w:numPr>
          <w:ilvl w:val="0"/>
          <w:numId w:val="15"/>
        </w:numPr>
        <w:ind w:left="851" w:hanging="284"/>
        <w:rPr/>
      </w:pPr>
      <w:r>
        <w:rPr/>
        <w:t>wynajem nieruchomości na własny rachunek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</w:t>
        <w:tab/>
        <w:t>ZAKRES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obejmuje rok 2002 r. oraz porównywalne dane finansowe na dzień 31.12.2001 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ostało sporządzone zgodnie z :</w:t>
      </w:r>
    </w:p>
    <w:p>
      <w:pPr>
        <w:pStyle w:val="Normal"/>
        <w:numPr>
          <w:ilvl w:val="0"/>
          <w:numId w:val="5"/>
        </w:numPr>
        <w:rPr/>
      </w:pPr>
      <w:r>
        <w:rPr/>
        <w:t>Ustawą z dnia 29 września 1994r. o rachunkowości (tekst jednolity Dz. U. 2002 Nr 76, poz. 694),</w:t>
      </w:r>
    </w:p>
    <w:p>
      <w:pPr>
        <w:pStyle w:val="Normal"/>
        <w:numPr>
          <w:ilvl w:val="0"/>
          <w:numId w:val="6"/>
        </w:numPr>
        <w:rPr>
          <w:color w:val="000000"/>
          <w:lang w:eastAsia="pl-PL"/>
        </w:rPr>
      </w:pPr>
      <w:r>
        <w:rPr>
          <w:color w:val="000000"/>
          <w:lang w:eastAsia="pl-PL"/>
        </w:rPr>
        <w:t>Rozporządzeniem Ministra Finansów z dnia 10.12.2001 r. w sprawie zasad tworzenia rezerw na ryzyko związane z działalnością banków (Dz. U. Nr 149, poz. 1672 z późn. zmian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0 grudnia 2001r. w sprawie szczególnych zasad rachunkowości banków (Dz. U. Nr 149, poz.1673z późniejszymi zmianami), </w:t>
      </w:r>
    </w:p>
    <w:p>
      <w:pPr>
        <w:pStyle w:val="Normal"/>
        <w:numPr>
          <w:ilvl w:val="0"/>
          <w:numId w:val="4"/>
        </w:numPr>
        <w:rPr/>
      </w:pPr>
      <w:r>
        <w:rPr/>
        <w:t>Rozporządzeniem Ministra Finansów  z dnia 12 grudnia 2001r. w sprawie zasad sporządzania skonsolidowanych sprawozdań finansowych banków oraz skonsolidowanych sprawozdań finansowych holdingu finansowego (Dz. U. Nr 152 poz. 1728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zporządzeniem Ministra Finansów z dnia 12 grudnia 2001r. w sprawie szczególnych zasad uznawania, metod wyceny, zakresu ujawniania i sposobu prezentacji instrumentów finansowych (Dz. U. Nr 149, poz.1674), </w:t>
      </w:r>
    </w:p>
    <w:p>
      <w:pPr>
        <w:pStyle w:val="Normal"/>
        <w:numPr>
          <w:ilvl w:val="0"/>
          <w:numId w:val="4"/>
        </w:numPr>
        <w:rPr/>
      </w:pPr>
      <w:r>
        <w:rPr/>
        <w:t>a ponadto zgodnie z aktualnie stosowanymi w ING Banku Śląskim S.A. zasadami rachunkowości oraz zaleceniami Generalnego Inspektoratu Nadzoru Bankowego NBP i Komisji Papierów Wartościowych i Giełd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jc w:val="left"/>
        <w:rPr/>
      </w:pPr>
      <w:r>
        <w:rPr/>
        <w:t>III</w:t>
        <w:tab/>
        <w:t xml:space="preserve">INFORMACJA O SKŁADZIE OSOBOWYM ZARZĄDU </w:t>
        <w:br/>
        <w:t xml:space="preserve">I RADY NADZORCZEJ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rząd Bank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roku 2002 nie nastąpiły zmiany  w składzie Zarządu Ba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stanu na 31.12.2002 r. skład Zarządu Banku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arian Czakański</w:t>
        <w:tab/>
        <w:tab/>
        <w:tab/>
        <w:t>Prezes Zarządu</w:t>
      </w:r>
    </w:p>
    <w:p>
      <w:pPr>
        <w:pStyle w:val="Normal"/>
        <w:rPr/>
      </w:pPr>
      <w:r>
        <w:rPr/>
        <w:t>Pan Frederik Van Etten</w:t>
        <w:tab/>
        <w:tab/>
        <w:tab/>
        <w:t>I  Wiceprezes Zarządu</w:t>
      </w:r>
    </w:p>
    <w:p>
      <w:pPr>
        <w:pStyle w:val="Normal"/>
        <w:rPr/>
      </w:pPr>
      <w:r>
        <w:rPr/>
        <w:t xml:space="preserve">Pan Krzysztof Brejdak </w:t>
        <w:tab/>
        <w:tab/>
        <w:tab/>
        <w:t>Wiceprezes Zarządu</w:t>
      </w:r>
    </w:p>
    <w:p>
      <w:pPr>
        <w:pStyle w:val="Normal"/>
        <w:rPr/>
      </w:pPr>
      <w:r>
        <w:rPr/>
        <w:t>Pan Grzegorz Cywiński</w:t>
        <w:tab/>
        <w:tab/>
        <w:tab/>
        <w:t>Wiceprezes Zarządu</w:t>
      </w:r>
    </w:p>
    <w:p>
      <w:pPr>
        <w:pStyle w:val="Normal"/>
        <w:rPr/>
      </w:pPr>
      <w:r>
        <w:rPr/>
        <w:t>Pan Anthonius Johannes Maria Roozen</w:t>
        <w:tab/>
        <w:t>Wiceprezes Zarządu</w:t>
      </w:r>
    </w:p>
    <w:p>
      <w:pPr>
        <w:pStyle w:val="Normal"/>
        <w:rPr/>
      </w:pPr>
      <w:r>
        <w:rPr/>
        <w:t>Pan Cornelis Theodor Tuijnman</w:t>
        <w:tab/>
        <w:tab/>
        <w:t>Wiceprezes Zarząd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ada Nadzor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ą Walnego Zgromadzenia Akcjonariuszy z dnia 18 kwietnia br. odwołano ze stanowiska członka Rady Nadzorczej Pana Bogusława Maklakiewicza. Jednocześnie powołano Pana Lecha Węclewskiego na członka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31.12.2002 r. w skład Rady Nadzorczej wchodz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Andrzej Wróblewski</w:t>
        <w:tab/>
        <w:tab/>
        <w:t>- Przewodniczący  Rady Nadzorcz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n Jan Nijssen</w:t>
        <w:tab/>
        <w:tab/>
        <w:tab/>
        <w:t>- Wiceprzewodniczący Rady Nadzorczej</w:t>
      </w:r>
    </w:p>
    <w:p>
      <w:pPr>
        <w:pStyle w:val="Normal"/>
        <w:rPr/>
      </w:pPr>
      <w:r>
        <w:rPr/>
        <w:t>Pan Jerzy Rokita</w:t>
        <w:tab/>
        <w:tab/>
        <w:tab/>
        <w:t>- Sekretarz Rady Nadzorczej</w:t>
      </w:r>
    </w:p>
    <w:p>
      <w:pPr>
        <w:pStyle w:val="Normal"/>
        <w:rPr/>
      </w:pPr>
      <w:r>
        <w:rPr/>
        <w:t>Pan Ralf Hartmut Fiedler</w:t>
        <w:tab/>
        <w:tab/>
        <w:t>- Członek Rady Nadzorczej</w:t>
      </w:r>
    </w:p>
    <w:p>
      <w:pPr>
        <w:pStyle w:val="Normal"/>
        <w:rPr/>
      </w:pPr>
      <w:r>
        <w:rPr/>
        <w:t>Pan Lech Węclewski</w:t>
        <w:tab/>
        <w:tab/>
        <w:tab/>
        <w:t>- Członek Rady Nadzo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V</w:t>
        <w:tab/>
        <w:t>INFORMACJA O KONTYUNUACJI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ostało sporządzone przy założeniu kontynuowania działalności gospodarczej przez Grupę ING Banku Śląskiego S.A.  w dającej się przewidzieć przyszłości.</w:t>
      </w:r>
    </w:p>
    <w:p>
      <w:pPr>
        <w:pStyle w:val="Normal"/>
        <w:rPr/>
      </w:pPr>
      <w:r>
        <w:rPr/>
        <w:t>Nie istnieją okoliczności wskazujące na zagrożenie kontynuacji działania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</w:t>
        <w:tab/>
        <w:t xml:space="preserve">GRAFICZNE PRZEDSTAWIENIE STRUKTURY ORGANIZACYJNEJ GRUPY JEDNOSTEK POWIĄZANYCH EMITENTA ORAZ INFORMACJE DOTYCZĄCE RODZAJU POWIĄZAŃ W GRUPIE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Heading1"/>
        <w:ind w:left="709" w:hanging="709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2795270</wp:posOffset>
                </wp:positionV>
                <wp:extent cx="7315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20.1pt" to="202.75pt,220.1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89535</wp:posOffset>
                </wp:positionV>
                <wp:extent cx="3804285" cy="435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43592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UPA KAPITAŁOW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100%</w:t>
                              <w:tab/>
                              <w:t>2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79,79%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5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0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10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7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.55pt;height:343.25pt;mso-wrap-distance-left:9.05pt;mso-wrap-distance-right:9.05pt;mso-wrap-distance-top:0pt;mso-wrap-distance-bottom:0pt;margin-top:7.0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UPA KAPITAŁOW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/>
                        <w:t>100%</w:t>
                        <w:tab/>
                        <w:t>2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79,79%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  <w:tab w:val="left" w:pos="4820" w:leader="none"/>
                        </w:tabs>
                        <w:rPr/>
                      </w:pPr>
                      <w:r>
                        <w:rPr/>
                        <w:tab/>
                        <w:tab/>
                        <w:t>5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10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  <w:t>100%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977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6585</wp:posOffset>
                </wp:positionH>
                <wp:positionV relativeFrom="paragraph">
                  <wp:posOffset>24130</wp:posOffset>
                </wp:positionV>
                <wp:extent cx="1729740" cy="512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512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ING BANK ŚLĄSKI S.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DOMINUJĄ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40.35pt;mso-wrap-distance-left:9.05pt;mso-wrap-distance-right:9.05pt;mso-wrap-distance-top:0pt;mso-wrap-distance-bottom:0pt;margin-top:1.9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 xml:space="preserve">ING BANK ŚLĄSKI S.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DOMINUJĄ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5560</wp:posOffset>
                </wp:positionH>
                <wp:positionV relativeFrom="paragraph">
                  <wp:posOffset>155575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2.25pt" to="202.8pt,2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155575</wp:posOffset>
                </wp:positionV>
                <wp:extent cx="0" cy="146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25pt" to="246pt,1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85</wp:posOffset>
                </wp:positionH>
                <wp:positionV relativeFrom="paragraph">
                  <wp:posOffset>112395</wp:posOffset>
                </wp:positionV>
                <wp:extent cx="1501140" cy="5867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ING LEASING S.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46.2pt;mso-wrap-distance-left:9.05pt;mso-wrap-distance-right:9.05pt;mso-wrap-distance-top:0pt;mso-wrap-distance-bottom:0pt;margin-top:8.85pt;mso-position-vertical-relative:text;margin-left:3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 xml:space="preserve">ING LEASING S.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2590</wp:posOffset>
                </wp:positionH>
                <wp:positionV relativeFrom="paragraph">
                  <wp:posOffset>85090</wp:posOffset>
                </wp:positionV>
                <wp:extent cx="1615440" cy="655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6553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 xml:space="preserve">PTE ING NN S.A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STOWARZYSZ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pt;height:51.6pt;mso-wrap-distance-left:9.05pt;mso-wrap-distance-right:9.05pt;mso-wrap-distance-top:0pt;mso-wrap-distance-bottom:0pt;margin-top:6.7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 xml:space="preserve">PTE ING NN S.A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STOWARZYS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10972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75pt" to="332.3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1980</wp:posOffset>
                </wp:positionH>
                <wp:positionV relativeFrom="paragraph">
                  <wp:posOffset>73025</wp:posOffset>
                </wp:positionV>
                <wp:extent cx="7035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5.75pt" to="202.7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</wp:posOffset>
                </wp:positionH>
                <wp:positionV relativeFrom="paragraph">
                  <wp:posOffset>163195</wp:posOffset>
                </wp:positionV>
                <wp:extent cx="1501140" cy="5594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594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OLVER SP. 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44.05pt;mso-wrap-distance-left:9.05pt;mso-wrap-distance-right:9.05pt;mso-wrap-distance-top:0pt;mso-wrap-distance-bottom:0pt;margin-top:12.8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SOLVER SP. 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4040</wp:posOffset>
                </wp:positionH>
                <wp:positionV relativeFrom="paragraph">
                  <wp:posOffset>85090</wp:posOffset>
                </wp:positionV>
                <wp:extent cx="7315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.7pt" to="202.75pt,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2590</wp:posOffset>
                </wp:positionH>
                <wp:positionV relativeFrom="paragraph">
                  <wp:posOffset>12065</wp:posOffset>
                </wp:positionV>
                <wp:extent cx="1615440" cy="838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NTRUM BANKU ŚLĄSKIEGO SP.Z O.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EDNOSTKA WSPÓŁ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pt;height:66pt;mso-wrap-distance-left:9.05pt;mso-wrap-distance-right:9.05pt;mso-wrap-distance-top:0pt;mso-wrap-distance-bottom:0pt;margin-top:0.95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CENTRUM BANKU ŚLĄSKIEGO SP.Z O.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EDNOSTKA WSPÓŁ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10985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pt" to="332.4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</wp:posOffset>
                </wp:positionH>
                <wp:positionV relativeFrom="paragraph">
                  <wp:posOffset>-4445</wp:posOffset>
                </wp:positionV>
                <wp:extent cx="1501140" cy="6965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696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ŚLĄSKI BANK HIPOTECZNY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2pt;height:54.85pt;mso-wrap-distance-left:9.05pt;mso-wrap-distance-right:9.05pt;mso-wrap-distance-top:0pt;mso-wrap-distance-bottom:0pt;margin-top:-0.35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ŚLĄSKI BANK HIPOTECZNY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99060</wp:posOffset>
                </wp:positionV>
                <wp:extent cx="1499870" cy="7512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751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ING SECURITIES S.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JEDNOSTKA ZALEŻ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1pt;height:59.15pt;mso-wrap-distance-left:9.05pt;mso-wrap-distance-right:9.05pt;mso-wrap-distance-top:0pt;mso-wrap-distance-bottom:0pt;margin-top:7.8pt;mso-position-vertical-relative:text;margin-left: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ING SECURITIES S.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JEDNOSTKA ZALEŻ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040</wp:posOffset>
                </wp:positionH>
                <wp:positionV relativeFrom="paragraph">
                  <wp:posOffset>21590</wp:posOffset>
                </wp:positionV>
                <wp:extent cx="7315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.7pt" to="202.7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</w:t>
        <w:tab/>
        <w:t>WYKAZ JEDNOSTEK POWIĄZ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keepNext w:val="false"/>
        <w:rPr/>
      </w:pPr>
      <w:r>
        <w:rPr/>
        <w:t>Wykaz jednostek powiązanych wchodzących w skład grupy kapitałowej emitenta objętych konsolidacją lub wyceną metodą praw własności (dane liczbowe w tys. zł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2410"/>
        <w:gridCol w:w="2268"/>
        <w:gridCol w:w="1842"/>
        <w:gridCol w:w="2127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azwa podmiotu </w:t>
              <w:br/>
              <w:t>(ze wskazaniem formy prawnej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G Securities Spółka Akcyj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NG BSK Leasing Spółka Akcyj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Śląski Bank Hipoteczny Spółka Akcyj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ver Sp. z o.o. 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dzib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sza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atow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szaw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ielsko-Biała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owy przed-miot działalności (według PKD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ługi maklersk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sługi leasingowe i faktorin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świadczenie usług bankowy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andel hurtowy i detaliczny artykułami spożywczymi i przemysłowymi,  pośrednictwo i obrót nieruchomościami, świadczenie usług 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łaściwy Sąd Rejestr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dla miasta stoł.W-wa,XIX Wydz.Gosp. KRS nr 0000074974 z 19.12.2001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dla miasta Katowice,VIII  Wydz. Gosp.-Rejestr. KRS nr 0000074390 z 20.12.2001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dla miasta stoł.W-wa, XX Wydz.Gosp.KRS nr 0000057086 z 22.01.2002r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ąd Rejonowy w Bielsku-Białej, VIII  Wydz. Gospodarczy  KRS nr 0000132567 z 25.09.2002r.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dział procentowy posiadanego kapitału zakładoweg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,79%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Udział w ogólnej liczbie głosów w walnym zgromadzeni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,79%</w:t>
            </w:r>
          </w:p>
        </w:tc>
      </w:tr>
      <w:tr>
        <w:trPr>
          <w:trHeight w:val="908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kter powiązania kapitałoweg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zależny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sób ujęcia w sprawozdani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nsolidacja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zień objęcia przez podmiot dominujący kontroli w podmiocie zależny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01.1997 r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.04.1996 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12.2000 r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.04.2002r.</w:t>
            </w:r>
          </w:p>
        </w:tc>
      </w:tr>
    </w:tbl>
    <w:p>
      <w:pPr>
        <w:pStyle w:val="Tekstpodstawowywcit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  <w:t xml:space="preserve">Spółki ING Securities S.A., ING BSK Leasing S.A., Śląski Bank Hipoteczny S.A., Solver Sp. z o.o. oraz Centrum Banku Śląskiego Sp. z o.o. zostały w skonsolidowanym sprawozdaniu finansowym Grupy Kapitałowej ING Banku Śląskiego S.A. ujęte metodą pełną. </w:t>
      </w:r>
    </w:p>
    <w:p>
      <w:pPr>
        <w:pStyle w:val="Tekstpodstawowywcity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gwek2dlaopisuzasad"/>
        <w:keepNext w:val="false"/>
        <w:tabs>
          <w:tab w:val="clear" w:pos="709"/>
          <w:tab w:val="left" w:pos="5103" w:leader="none"/>
        </w:tabs>
        <w:rPr/>
      </w:pPr>
      <w:r>
        <w:rPr/>
        <w:t>Wykaz podmiotów powiązanych niewchodzących w skład Grupy Kapitałowej emitenta (dane liczbowe w tys. zł)</w:t>
      </w:r>
    </w:p>
    <w:p>
      <w:pPr>
        <w:pStyle w:val="Normal"/>
        <w:tabs>
          <w:tab w:val="clear" w:pos="709"/>
          <w:tab w:val="left" w:pos="5103" w:leader="none"/>
        </w:tabs>
        <w:jc w:val="right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2552"/>
        <w:gridCol w:w="2552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azwa podmiotu (ze wskazaniem formy praw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trum Banku Śląskiego S.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G Powszechne Towarzystwo Emerytalne Nationale Nederlanden S.A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edzi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atow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szaw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dmiot działaln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izacja procesu inwestycyjnego budowy obiektów, prowadzenie działalności usługowej,organizacja konferencji i szkole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worzenie i zarządzanie OF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łaściwy Sąd Rejestr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ąd Rejonowy dla miasta Katowice,VIII  Wydz. Gosp.-Rejestr. KRS nr 0000047713 z 09.10.2001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ąd Rejonowy dla Miasta Warszawy XIX Wydział Gospodarczy, KRS  nr 0000042153 z dnia 6.09.2001r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dział procentowy posiadanego kapitału zakład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Udział w ogólnej liczbie głosów w walnym zgromadzen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rakter powiązania kapitał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miot współzależ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stowarzyszony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sób ujęcia w sprawozdan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toda peł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oda praw własnośc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 objęcia współkontroli lub rozpoczęcia wywierania znaczącego wpływ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12.1997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6.11.1998 r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pitał własny,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 9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 94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kcyjny (zakładow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 7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pas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 00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ależne wpłaty na poczet kapitał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pozostałe kapitały własne w tym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niepodzielony zysk lub niepokryta strata z lat ubiegł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15 8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56 94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ysk (strata) netto roku obrot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33 1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88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obowiązania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 7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27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 6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d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leżności jednostki, w ty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4 4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17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ługoterminow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 3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ktywa raz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 6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 55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ychody ze sprzedaż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2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 60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opłacona przez emitenta wartość akcji (udziałów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trzymane lub należne dywidendy za ostatni rok obrot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rPr/>
      </w:pPr>
      <w:r>
        <w:rPr/>
        <w:t xml:space="preserve">Spółka Centrum Banku Śląskiego Sp. z o.o. jest jednostka współzależną - spółką handlową prowadzącą całkowicie odmienny rodzaj działalności (niebędąca bankiem, instytucją kredytową, finansową ani też przedsiębiorstwem pomocniczych usług bankowych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rąc pod uwagę charakter powiązań pomiędzy ING Bankiem Śląskim S.A. oraz Centrum Banku Śląskiego Sp. z o.o., a przede wszystkim fakt finansowania Spółki kredytami zaciągniętymi w ING Banku Śląskim S.A. jednostka ta została ujęta w skonsolidowanym sprawozdaniu finansowym metodą peł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ółka ING PTE Nationale-Nederlanden S.A. jako jednostka stowarzyszona z ING Bankiem Śląskim S.A. została w skonsolidowanym sprawozdaniu finansowym Grupy Kapitałowej ING Banku Śląskiego S.A. ujęta metodą praw własności.</w:t>
      </w:r>
    </w:p>
    <w:p>
      <w:pPr>
        <w:pStyle w:val="Normal"/>
        <w:rPr>
          <w:ins w:id="3" w:author="Unknown" w:date="0-00-00T00:00:00Z"/>
        </w:rPr>
      </w:pPr>
      <w:ins w:id="0" w:author="Unknown" w:date="0-00-00T00:00:00Z">
        <w:r>
          <w:rPr/>
          <w:t xml:space="preserve">Sprawozdanie finansowe: ING Securities S.A., ING BSK Leasing S.A., Śląskiego Banku Hipotecznego S.A. były zbadane przez KPMG Polska Audyt Sp. z o.o., a sprawozdanie PTE ING NN przez </w:t>
        </w:r>
      </w:ins>
      <w:ins w:id="1" w:author="Unknown" w:date="0-00-00T00:00:00Z">
        <w:r>
          <w:rPr>
            <w:lang w:val="en-GB"/>
          </w:rPr>
          <w:t xml:space="preserve">Ernst &amp; Young Audit Sp. z o.o., </w:t>
        </w:r>
      </w:ins>
      <w:ins w:id="2" w:author="Unknown" w:date="0-00-00T00:00:00Z">
        <w:r>
          <w:rPr/>
          <w:t>i uzyskały opinię bez zastrzeżeń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</w:t>
        <w:tab/>
        <w:t>INFORMACJA NT. PORÓWNYWALNOŚCI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za rok 2002  a także za rok 2001, zgodnie z rozporządzeniem Rady Ministrów z dnia 16 października  2001 r. w sprawie szczególnych warunków jakim powinien odpowiadać prospekt emisyjny oraz skrót prospektu a także rozporządzeniem Rady Ministrów z dnia 16 października 2001r. w sprawie informacji bieżących i okresowych przekazywanych przez emitentów papierów wartościowych (Dz. U. Nr 139 poz. 1569 wraz z późn.zmianami) zostało doprowadzone do porównywalności z danymi ujętymi w sprawozdaniu finansowym za 2002 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tawienie różnic będących wynikiem korekt z tytułu zmian zasad rachunkowości spowodowanych wejściem w życie ustawy o rachunkowości wraz z aktami wykonawczymi, zostało zamieszczone w nocie 34 dodatkowych not objaśniając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stawienie różnic będących wynikiem zmian sposobu sporządzania sprawozdania finansowego zostało zamieszczone w nocie 34 dodatkowych not objaśniając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I</w:t>
        <w:tab/>
        <w:t>ZASTRZEŻENIA W OPINII PODMIOTÓW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solidowane sprawozdanie finansowe za rok 2001 zostało zbadane przez KPMG Polska Audyt Sp. z o.o. i uzyskało opinię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X</w:t>
        <w:tab/>
        <w:t>ZASADY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kowość Grupy Kapitałowej ING Banku Śląskiego Spółka Akcyjna jest prowadzona na podstawie nadrzędnych zasad rachunkowości określonych ustawą o rachunkowości z dnia 29 września 1994 r., rozporządzeniem Ministra Finansów z dnia 10 grudnia 2001 r. w sprawie szczególnych zasad rachunkowości banków i sporządzania informacji dodatkowej oraz rozporządzeniem Ministra Finansów z dnia 18 grudnia 2001 r. w sprawie szczególnych zasad rachunkowości domów maklerskich i jednostek organizacyjnych banków w ramach, których prowadzona jest działalność maklerska.</w:t>
      </w:r>
    </w:p>
    <w:p>
      <w:pPr>
        <w:pStyle w:val="TextBody"/>
        <w:rPr/>
      </w:pPr>
      <w:r>
        <w:rPr/>
        <w:t>Ewidencja księgowa jest prowadzona z zastosowaniem obowiązujących zasad rachunkowości: zasady kompletności i chronologii zapisów księgowych, zasady memoriału, zasady współmierności przychodów i kosztów, zasady istotności, zasady zakazu kompensat różnych co do rodzajów aktywów i pasywów, przychodów i kosztów związanych z nimi oraz zysków i strat nadzwyczajnych, zasady ciągłości w zakresie grupowania operacji gospodarczych, zasady powtórzonego zapisu w zakresie ewidencji analitycznej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</w:t>
        <w:tab/>
        <w:t>ZASADY  SPORZĄDZANIA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stki zależne: ING Securities S.A, ING BSK Leasing Spółka Akcyjna Śląski Bank Hipoteczny S.A. objęto konsolidacją metodą pełną.</w:t>
      </w:r>
      <w:ins w:id="4" w:author="Unknown" w:date="0-00-00T00:00:00Z">
        <w:r>
          <w:rPr/>
          <w:t>Jednostkę współzależną Centrum Banku Śląskiego Sp. z o. o. objęto konsolidacją metodą pełną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konsolidacji metodą pełną sumowaniu podlegały wszystkie pozycje aktywów </w:t>
        <w:br/>
        <w:t>i pasywów, pozycje rachunku zysków i strat oraz pozycje pozabilansowe jednostek zależnych i dominującej w pełnej wysokości. Po dokonaniu sumowania dokonano korekt i wyłączeń konsolid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konsolidowanego sprawozdania wyłącz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apitały zakładowe jednostek podporządkowanych objętych konsolidacją metodą pełną</w:t>
      </w:r>
    </w:p>
    <w:p>
      <w:pPr>
        <w:pStyle w:val="Normal"/>
        <w:numPr>
          <w:ilvl w:val="0"/>
          <w:numId w:val="7"/>
        </w:numPr>
        <w:rPr/>
      </w:pPr>
      <w:r>
        <w:rPr/>
        <w:t>koszt nabycia akcji i udziałów jednostek podporządkowanych skonsolidowanych metodą pełn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cenę metodą praw własności spółek podporządkowanych </w:t>
      </w:r>
    </w:p>
    <w:p>
      <w:pPr>
        <w:pStyle w:val="Normal"/>
        <w:numPr>
          <w:ilvl w:val="0"/>
          <w:numId w:val="7"/>
        </w:numPr>
        <w:rPr/>
      </w:pPr>
      <w:r>
        <w:rPr/>
        <w:t>wzajemne należności i zobowiązania pomiędzy podmiotem dominującym a jednostka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>operacje dotyczące przekazania aportu przez podmiot dominujący do jednostek zależnych</w:t>
      </w:r>
    </w:p>
    <w:p>
      <w:pPr>
        <w:pStyle w:val="Normal"/>
        <w:numPr>
          <w:ilvl w:val="0"/>
          <w:numId w:val="7"/>
        </w:numPr>
        <w:rPr/>
      </w:pPr>
      <w:r>
        <w:rPr/>
        <w:t>wzajemne operacje papierami wartościowymi przez jednostki wchodzące w skład grupy kapitałowej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artości kupna / sprzedaży papierów wartościowych pomiędzy podmiotem dominującym i jednostka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przychody i koszty dotyczące operacji pomiędzy jednostkami objętymi konsolidacją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realizowane zyski i straty  z punktu widzenia grupy kapitałowej powstałe na operacjach pomiędzy podmiotem dominującym i jednostkami zależnymi objętymi konsolidacją </w:t>
      </w:r>
    </w:p>
    <w:p>
      <w:pPr>
        <w:pStyle w:val="Normal"/>
        <w:numPr>
          <w:ilvl w:val="0"/>
          <w:numId w:val="7"/>
        </w:numPr>
        <w:rPr/>
      </w:pPr>
      <w:r>
        <w:rPr/>
        <w:t>ujemną wartość firmy dotyczącą jednostki podporządkowanej</w:t>
      </w:r>
    </w:p>
    <w:p>
      <w:pPr>
        <w:pStyle w:val="Normal"/>
        <w:numPr>
          <w:ilvl w:val="0"/>
          <w:numId w:val="7"/>
        </w:numPr>
        <w:rPr/>
      </w:pPr>
      <w:r>
        <w:rPr/>
        <w:t>niewykorzystane linie kredytowe udzielone i otrzymane oraz inne operacje pozabilansowe pomiędzy podmiotem dominującym a jednostkami objętymi konsolid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rPr/>
      </w:pPr>
      <w:r>
        <w:rPr/>
        <w:t>Informacje o korektach i eliminacjach przedstawione zostały w nocie objaśniającej nr 17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</w:t>
        <w:tab/>
        <w:t>ZASADY RACHUNKOWOŚCI ZASTOSOWANE PRZY SPORZĄDZANIU SKONSOLIDOWANEGO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hunkowość podmiotów objętych konsolidacją prowadzona jest na podstawie nadrzędnych zasad rachunkowości określonych Ustawą z dnia 29 września 1994 r. o rachunkowości, Rozporządzenia Ministra Finansów z dnia 10 grudnia 2001r. w sprawie szczególnych zasad rachunkowości banków (Dz. U. Nr 149, poz.1673) oraz Rozporządzeniem Ministra Finansów z dnia 12 grudnia 2001r. w sprawie zasad sporządzania skonsolidowanych sprawozdań finansowych banków oraz skonsolidowanych sprawozdań finansowych holdingu finansowego (Dz. U. Nr 152 poz. 1728) oraz Rozporządzeniem Ministra Finansów z dnia 18 grudnia 2001r. w sprawie szczególnych zasad rachunkowości domów maklerskich i jednostek organizacyjnych banków w ramach, których prowadzona jest działalność maklerska (Dz. U. Nr 153, poz. 1753). </w:t>
      </w:r>
    </w:p>
    <w:p>
      <w:pPr>
        <w:pStyle w:val="Normal"/>
        <w:rPr/>
      </w:pPr>
      <w:r>
        <w:rPr/>
        <w:t>Aktywa i pasywa Grupy ING Banku Śląskiego S.A.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a poszczególnych składników aktywów i pasywów, przychodów i kosztów, ustalanie wyniku finansowego oraz prezentacja danych w sprawozdaniach finansowych dokonywane są w następujący sposób: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Majątek tr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zeczowe aktywa trwałe oraz wartości niematerialne i prawne</w:t>
      </w:r>
      <w:r>
        <w:rPr/>
        <w:t xml:space="preserve"> wykazywane są w sprawozdaniu rocznym według wartości księgowej netto jako różnica pomiędzy wartością początkową (ceną nabycia lub kosztem wytworzenia) składnika majątku powiększoną o koszty ewentualnego ulepszenia i pomniejszoną o odpisy z tytułu trwałej utraty wartości a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ustawy o rachunkowości z dnia 29 września 1994 roku (tekst jednolity Dz.U. 2002 Nr 76, poz. 694).</w:t>
      </w:r>
    </w:p>
    <w:p>
      <w:pPr>
        <w:pStyle w:val="Normal"/>
        <w:rPr/>
      </w:pPr>
      <w:r>
        <w:rPr/>
        <w:t>Generalnie Grupa stosuje grupowe stawki amortyzacji. Indywidualne stawki amortyzacji w ramach danej grupy stosowane są w odniesieniu do inwestycji/ulepszeń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w budowie</w:t>
      </w:r>
      <w:r>
        <w:rPr/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rPr/>
      </w:pPr>
      <w:r>
        <w:rPr/>
        <w:t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oraz wartości niematerialne i prawne przyjęte do używania na podstawie umów</w:t>
      </w:r>
      <w:r>
        <w:rPr/>
        <w:t xml:space="preserve"> </w:t>
      </w:r>
      <w:r>
        <w:rPr>
          <w:u w:val="single"/>
        </w:rPr>
        <w:t>kwalifikowanych jako leasing finansowy</w:t>
      </w:r>
      <w:r>
        <w:rPr/>
        <w:t xml:space="preserve"> wykazywane są w księgach jako aktywa trwałe i zamortyzowane na zasadach przyjętych wobec własnych środków trwałych oraz wartości niematerialnych i prawnych w krótszym z dwóch okresów: okresie umownym lub okresie przewidywanego użytkowania składników aktywów. Składniki aktywów użytkowane na podstawie umów leasingu finansowego podlegają również odpisom aktualizacyjnym wart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atach 1994-1999 podmiot dominujący korzystał z ulgi inwesty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majątku objętego ulgą inwestycyjną w latach 1994 -1999 wyniosła ogółem 255 89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rtyzacja składników majątku objętego ulgą inwestycyjną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tyzacja majątku trwałego objętego ulgą wynosi 12 658 tys. zł. za okres od 1.01.2002 r. do 31.12.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eń 31 grudnia 2002r do rozliczenia pozostała kwota 93 868 tys. zł, która jest uwzględniania w rezerwie na przejściową różnicę z tytułu podatku doch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. </w:t>
      </w:r>
      <w:r>
        <w:rPr>
          <w:u w:val="single"/>
        </w:rPr>
        <w:t>Wartość firmy</w:t>
      </w:r>
      <w:r>
        <w:rPr/>
        <w:t xml:space="preserve"> powstała w wyniku nabycia ING Baring Securities (Poland) S.A. podlega odpisom amortyzacyjnym w okresie 5 lat.</w:t>
      </w:r>
      <w:ins w:id="5" w:author="Unknown" w:date="0-00-00T00:00:00Z">
        <w:r>
          <w:rPr/>
          <w:t>Odpisy amortyzacyjne wartości firmy obciążają pozostałe koszty operacyjne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zpośrednie koszty emisji akcji</w:t>
      </w:r>
      <w:r>
        <w:rPr/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ostałe koszty  organizacji</w:t>
      </w:r>
      <w:r>
        <w:rPr/>
        <w:t xml:space="preserve"> związane z rozszerzeniem spółki akcyjnej zostały aktywowane jako rozliczenia międzyokresowe kosztów rozliczane w okresie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ktywa do zbycia</w:t>
      </w:r>
      <w:r>
        <w:rPr/>
        <w:t xml:space="preserve"> stanowią składniki majątku trwałego i obrotowego przejęte </w:t>
        <w:br/>
        <w:t>za wierzytelności podmiotu dominującego w wyniku restrukturyzacji podmiotów gospodarczych, realizacji przewłaszczeń,  zastawów i egzekucji (również w przypadku osób fizycznych) i przeznaczone do zbycia. Aktywa te wykazywane są według wartości godziwej. Na różnicę pomiędzy kwotą długu a niższą od niej wartością godziwą przyjętych aktywów dokonano odpisów aktualizujących. W przypadku gdy wartość godziwa przejętych aktywów była wyższa od kwoty długu różnica wykazana została jako zobowiązanie wobec kredytobiorcy.</w:t>
      </w:r>
    </w:p>
    <w:p>
      <w:pPr>
        <w:pStyle w:val="Normal"/>
        <w:rPr/>
      </w:pPr>
      <w:r>
        <w:rPr/>
        <w:t>Aktywa te nie podlegają odpisom umorzeniowym natomiast w przypadku spadku rynkowej wartości podlegają odpisom aktualizującym. Podmiot dominujący jest zobowiązany do ich sprzedaży w ciągu trzech lat od daty nabycia. Po tym okresie uznaje się je za aktywa wykorzystywane przez bank.</w:t>
      </w:r>
    </w:p>
    <w:p>
      <w:pPr>
        <w:pStyle w:val="Normal"/>
        <w:rPr>
          <w:ins w:id="7" w:author="Unknown" w:date="0-00-00T00:00:00Z"/>
        </w:rPr>
      </w:pPr>
      <w:ins w:id="6" w:author="Unknown" w:date="0-00-00T00:00:00Z">
        <w:r>
          <w:rPr>
            <w:color w:val="000000"/>
            <w:u w:val="single"/>
            <w:lang w:eastAsia="pl-PL"/>
          </w:rPr>
          <w:t>Inwestycje długoterminowe w nieruchomościach</w:t>
        </w:r>
      </w:ins>
    </w:p>
    <w:p>
      <w:pPr>
        <w:pStyle w:val="Normal"/>
        <w:rPr>
          <w:ins w:id="11" w:author="Unknown" w:date="0-00-00T00:00:00Z"/>
        </w:rPr>
      </w:pPr>
      <w:ins w:id="8" w:author="Unknown" w:date="0-00-00T00:00:00Z">
        <w:r>
          <w:rPr>
            <w:color w:val="000000"/>
            <w:lang w:eastAsia="pl-PL"/>
          </w:rPr>
          <w:t xml:space="preserve"> </w:t>
        </w:r>
      </w:ins>
      <w:ins w:id="9" w:author="Unknown" w:date="0-00-00T00:00:00Z">
        <w:r>
          <w:rPr>
            <w:color w:val="000000"/>
            <w:lang w:eastAsia="pl-PL"/>
          </w:rPr>
          <w:t>zaliczone do aktywów trwałych, wyceniane są na dzie rzeszacowania tych inwestycji, powodujące wzrost ich wartości do pozim</w:t>
        </w:r>
      </w:ins>
      <w:ins w:id="10" w:author="Unknown" w:date="0-00-00T00:00:00Z">
        <w:r>
          <w:rPr>
            <w:color w:val="000000"/>
            <w:lang w:eastAsia="pl-PL"/>
          </w:rPr>
          <w:t xml:space="preserve">zwiększają kapitał z aktualizacji wyceny. Natomiast  skutki wyceny inwestycji uprzednio przeszacowanych do wysokości kwoty, o którą podwyższono kapitał z aktualizacji wyceny, zmniejszają ten kapitał w kwocie pozostałej do rozliczenia. W pozostałych przypadkach skutki obniżenia wartości inwestycji zalicza się do rachunku zysków i strat. </w:t>
        </w:r>
      </w:ins>
    </w:p>
    <w:p>
      <w:pPr>
        <w:pStyle w:val="Normal"/>
        <w:rPr>
          <w:color w:val="000000"/>
          <w:lang w:eastAsia="pl-PL"/>
          <w:del w:id="13" w:author="Unknown" w:date="0-00-00T00:00:00Z"/>
        </w:rPr>
      </w:pPr>
      <w:del w:id="12" w:author="Unknown" w:date="0-00-00T00:00:00Z">
        <w:r>
          <w:rPr>
            <w:color w:val="000000"/>
            <w:lang w:eastAsia="pl-PL"/>
          </w:rPr>
        </w:r>
      </w:del>
    </w:p>
    <w:p>
      <w:pPr>
        <w:pStyle w:val="Normal"/>
        <w:rPr/>
      </w:pPr>
      <w:r>
        <w:rPr/>
        <w:t>Należności bilansowe i udzielone zobowiązania pozabilan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leżności z tytułu udzielonych kredytów, pożyczek i innych należności własnych, które nie zostały przeznaczone do obrotu</w:t>
      </w:r>
      <w:r>
        <w:rPr/>
        <w:t xml:space="preserve"> wykazywane są w sprawozdaniu rocznym według zamortyzowanego kosztu. Przy wyliczaniu zamortyzowanego kosztu uwzględniono rezerwy celowe tworzone w celu zabezpieczenia  potencjalnych strat wynikających z działalności kredytowej i leasingowej. Poziom rezerw celowych dostosowany jest do oceny ryzyka obciążającego należności i zgodny z regulacjami Rozporządzenia Ministra Finansów z dnia 10.12.2001 r. w sprawie zasad tworzenia rezerw na ryzyko związane  z działalnością ba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szczególnych grup ryzyka stosuje się następujące minimalne stopy rezerw cel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malne osób prywatnych (z wyłączeniem kredytów mieszkaniowych)</w:t>
        <w:tab/>
        <w:t>1,5%</w:t>
      </w:r>
    </w:p>
    <w:p>
      <w:pPr>
        <w:pStyle w:val="Normal"/>
        <w:rPr/>
      </w:pPr>
      <w:r>
        <w:rPr/>
        <w:tab/>
        <w:t>Pod obserwacją</w:t>
        <w:tab/>
        <w:t xml:space="preserve">   1,5%   </w:t>
      </w:r>
    </w:p>
    <w:p>
      <w:pPr>
        <w:pStyle w:val="Normal"/>
        <w:rPr/>
      </w:pPr>
      <w:r>
        <w:rPr/>
        <w:tab/>
        <w:t xml:space="preserve">Poniżej standardu </w:t>
        <w:tab/>
        <w:t xml:space="preserve"> 20%</w:t>
      </w:r>
    </w:p>
    <w:p>
      <w:pPr>
        <w:pStyle w:val="Normal"/>
        <w:rPr/>
      </w:pPr>
      <w:r>
        <w:rPr/>
        <w:tab/>
        <w:t>Wątpliwe</w:t>
        <w:tab/>
        <w:tab/>
        <w:t xml:space="preserve"> 50%</w:t>
      </w:r>
    </w:p>
    <w:p>
      <w:pPr>
        <w:pStyle w:val="Normal"/>
        <w:rPr/>
      </w:pPr>
      <w:r>
        <w:rPr/>
        <w:tab/>
        <w:t xml:space="preserve">Stracone </w:t>
        <w:tab/>
        <w:tab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liczenia niezbędnego poziomu rezerw celowych na należności obciążone ryzykiem kredytowym uwzględniono zabezpieczenia przewidziane w rozporządzeniu Ministra Finansów.</w:t>
      </w:r>
    </w:p>
    <w:p>
      <w:pPr>
        <w:pStyle w:val="TextBody"/>
        <w:rPr>
          <w:ins w:id="15" w:author="Unknown" w:date="0-00-00T00:00:00Z"/>
        </w:rPr>
      </w:pPr>
      <w:ins w:id="14" w:author="Unknown" w:date="0-00-00T00:00:00Z">
        <w:r>
          <w:rPr/>
          <w:t>podmiot dominująmetnia i rozwiązyw</w:t>
        </w:r>
      </w:ins>
    </w:p>
    <w:p>
      <w:pPr>
        <w:pStyle w:val="Normal"/>
        <w:rPr>
          <w:del w:id="17" w:author="Unknown" w:date="0-00-00T00:00:00Z"/>
        </w:rPr>
      </w:pPr>
      <w:del w:id="16" w:author="Unknown" w:date="0-00-00T00:00:00Z">
        <w:r>
          <w:rPr/>
          <w:delText>Zgodnie z rozporządzeniem Ministra Finansów z dnia 10.12.2001r. w sprawie zasad tworzenia rezerw na ryzyko związane z działalnością banków podmiot dominujący zmniejsza poziom rezerw na należności w sytuacji normalnej i pod obserwacją wykorzystując do 25% rezerwy na ryzyko ogólne.</w:delText>
        </w:r>
      </w:del>
    </w:p>
    <w:p>
      <w:pPr>
        <w:pStyle w:val="Normal"/>
        <w:rPr/>
      </w:pPr>
      <w:r>
        <w:rPr/>
        <w:t>Według stanu na 31.12.2002 r. na pokrycie rezerw na należności w sytuacji normalnej i pod obserwacją została wykorzystana kwota rezerwy w wysokości 26 881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dzielone zobowiązania pozabilansowe</w:t>
      </w:r>
      <w:r>
        <w:rPr/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rozporządzenia Ministra Finansów z dnia 10.12.2001 r. w sprawie zasad tworzenia rezerw na ryzyko związane z działalnością banków tworzone są rezerwy celowe, które wykazywane są w pozycji bilansowej “Rezerw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</w:t>
      </w:r>
      <w:r>
        <w:rPr>
          <w:u w:val="single"/>
        </w:rPr>
        <w:t>inne należności</w:t>
      </w:r>
      <w:r>
        <w:rPr/>
        <w:t>, których odzyskanie przez Grupę oceniono jako wątpliwe, dokonuje się odpisów aktualizujących (aktualizujących wartość należności do wartości godziwej), pełniących rolę zabezpieczenia potencjalnych strat, które mogłyby powstać w wyniku braku spł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ady spisywania należności</w:t>
      </w:r>
      <w:r>
        <w:rPr/>
        <w:t xml:space="preserve"> są określone w wewnętrznych instrukcjach i są zgodne z przepisami prawa cywilnego i podatkowego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Akcje i udziały oraz papiery warto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momencie początkowego ujęcia składniki aktywów wykazywane są według kosztu nabycia. W sprawozdaniu sporządzonym na dzień bilansowy  cena nabycia jest korygowana o wycenę, która uzależniona jest od klasyfikacji instrumentu finansowego do poszczególnego rodzaju portfela określonego w przepisach szczególnych wydanych na podstawie ustawy o rachunkowości w postaci rozporządzeń Ministra Finansów  z dnia 10 i 12 grudnia 2001 r. w sprawie szczególnych zasad rachunkowości banków oraz w sprawie szczegółowych zasad uznawania, metod wyceny, zakresu ujawniania i sposobu prezentacji  instrumentów finansowych (Dz. U. Nr 149, poz. 1673 i 167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piery wartościowe przeznaczone do obrotu wykazano według wartości rynkowej, a te dla których nie istnieje aktywny rynek według określonej w inny sposób wartości godziwej. Różnicę wartości rynkowej lub wartości godziwej zaliczono odpowiednio do przychodów lub kosztów z operacji finansowych.</w:t>
      </w:r>
    </w:p>
    <w:p>
      <w:pPr>
        <w:pStyle w:val="Normal"/>
        <w:ind w:left="357" w:hanging="0"/>
        <w:rPr/>
      </w:pPr>
      <w:r>
        <w:rPr/>
        <w:t>W przypadku dłużnych papierów wartościowych prezentacja nastąpiła wg ceny nabycia skorygowanej o różnice pomiędzy ceną nabycia a wartością początkową (dyskonto, premia) oraz z uwzględnieniem odpisów aktualizujących wartości. Odpisy aktualizujące wartość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utrzymywane do terminu zapadalności wyceniono według zamortyzowanego kosztu skorygowanego o różnice pomiędzy ceną nabycia a wartością początkową (dyskonto, premia) oraz z uwzględnieniem odpisów z tytułu utraty wartości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wartościowe dostępne do sprzedaży wyceniono według wartości godziwej, a skutki zmiany wartości godziwej odniesiono na kapitał z aktualizacji wyce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przejęte za długi wyceniono według wartości godziwej, na różnicę pomiędzy kwotą długu a niższą od niej wartością godziwą przyjętych papierów dokonano odpisu aktualizującego wartość aktywu. Natomiast, gdy wartość godziwa przejętych papierów była wyższa od kwoty długu różnica została wykazana jako zobowiązanie wobec kredytobior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kcje i udziały w jednostkach podporządkowanych nie podlegających konsolidacji (jednostki stowarzyszone ze znaczącym inwestorem) wyceniono metodą praw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Walut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rPr/>
      </w:pPr>
      <w:r>
        <w:rPr/>
        <w:t xml:space="preserve">Do instrumentów pochodnych Grupa zalicza ponadto wbudowane instrumenty pocho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y pochodne oferowane przez swoim klientom są zawierane dla potrzeb Banku w celach spekulacyjnych. Klienci nabywają je zarówno w celach spekulacyjnych jak i zabezpieczając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akcje walu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finansowe typu </w:t>
      </w:r>
      <w:r>
        <w:rPr>
          <w:u w:val="single"/>
        </w:rPr>
        <w:t>forward walutowy</w:t>
      </w:r>
      <w:r>
        <w:rPr/>
        <w:t xml:space="preserve"> są ewidencjonowane według wartości godziwej z uwzględnieniem zdyskontowanych przepływów finansowych (NPV). Wynik tej wyceny jest ewidencjonowany w rachunku zysków i strat w wyniku z pozycji wymiany, przy czym kwota 504,7 mln zł., dotycząca wyników o charakterze odsetkowym osiągniętych na instrumentach walutowych typu swap walutowy za okres 01.01.2002 r. - 31.12.2002 r. jest wykazywana jako przychody odsetk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y zakupione z tytułu zawarcia transakcji walutowych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kty </w:t>
      </w:r>
      <w:r>
        <w:rPr>
          <w:u w:val="single"/>
        </w:rPr>
        <w:t>opcji walutowych</w:t>
      </w:r>
      <w:r>
        <w:rPr/>
        <w:t xml:space="preserve"> wyceniane są według wartości godziwej z uwzględnieniem zdyskontowanych przepływów finansowych (Model Garman-Kohlhag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woty bazowe z tytułu zawarcia transakcji zakupu i sprzedaży opcji walutowych przeliczone po kursie NBP na dzień bilansowy prezentowane są w pozycjach pozabilansowych jako „Pozostałe zobowiązania z tytułu opcji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Transakcje stopy procentowe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w wartości godziwej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uty zakupione z tytułu zawartych transakcji IRS / 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nominalne z tytułu zawarcia transakcji zakupu i sprzedaży FRA prezentowane są w pozycjach pozabilansowych jako „Pozostałe zobowiązania z tytułu transakcji FRA”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budowane 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ą to transakcje FX forward wbudowane w kontrakty nie będące instrumentami finansowymi, w których płatności występują w walucie obcej lub też są zależne od innych czynników np. kursu giełdowego - są wyłączane z kontraktu bazowego i wykazywane oddzielnie.</w:t>
      </w:r>
    </w:p>
    <w:p>
      <w:pPr>
        <w:pStyle w:val="Normal"/>
        <w:rPr/>
      </w:pPr>
      <w:r>
        <w:rPr/>
        <w:t>Wycena następuje w oparciu o zdyskontowane przepływy pieniężne.</w:t>
      </w:r>
    </w:p>
    <w:p>
      <w:pPr>
        <w:pStyle w:val="Normal"/>
        <w:rPr>
          <w:ins w:id="19" w:author="Unknown" w:date="0-00-00T00:00:00Z"/>
        </w:rPr>
      </w:pPr>
      <w:ins w:id="18" w:author="Unknown" w:date="0-00-00T00:00:00Z">
        <w:r>
          <w:rPr/>
          <w:t>7 581 tys. zł. przy czym podmiot dominujący utworzył rezerwę w wysokości 69 587 tys. zł na wyni yy w31.12.2001 r.</w:t>
        </w:r>
      </w:ins>
    </w:p>
    <w:p>
      <w:pPr>
        <w:pStyle w:val="Normal"/>
        <w:rPr>
          <w:del w:id="21" w:author="Unknown" w:date="0-00-00T00:00:00Z"/>
        </w:rPr>
      </w:pPr>
      <w:del w:id="20" w:author="Unknown" w:date="0-00-00T00:00:00Z">
        <w:r>
          <w:rPr/>
        </w:r>
      </w:del>
    </w:p>
    <w:p>
      <w:pPr>
        <w:pStyle w:val="Normal"/>
        <w:rPr/>
      </w:pPr>
      <w:r>
        <w:rPr/>
        <w:t>Zasady rachunkowości zabezpiec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stosuje rachunkowości zabezpieczeń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ezerwa na ryzyko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Kapitały i fundu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y i fundusze wykazywane są według wartości nominaln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pitał z aktualizacji wy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 z aktualizacji wyceny dotyczy aktualizacji wyceny:</w:t>
      </w:r>
    </w:p>
    <w:p>
      <w:pPr>
        <w:pStyle w:val="Normal"/>
        <w:numPr>
          <w:ilvl w:val="0"/>
          <w:numId w:val="12"/>
        </w:numPr>
        <w:rPr/>
      </w:pPr>
      <w:r>
        <w:rPr/>
        <w:t>Rzeczowego majątku trwałego</w:t>
      </w:r>
    </w:p>
    <w:p>
      <w:pPr>
        <w:pStyle w:val="Normal"/>
        <w:numPr>
          <w:ilvl w:val="0"/>
          <w:numId w:val="12"/>
        </w:numPr>
        <w:rPr/>
      </w:pPr>
      <w:r>
        <w:rPr/>
        <w:t>Aktywów finansowych dostępnych do sprzedaż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pitał z aktualizacji wyceny rzeczowego majątku trwałego ulega zwiększeniu o powstałą na skutek aktualizacji wyceny (dokonanej na podstawie odrębnych przepisów) różnicę w wartości netto środków trwałych oraz ulega zmniejszeniu o różnicę z aktualizacji wyceny uprzednio zaktualizowanych zbywanych lub zlikwidowanych środków trwałych. Wyjątkiem są odpisy aktualizujące wartość rzeczowego majątku trwałego, którego wartość uprzednio zaktualizowano i odniesiono na kapitał z aktualizacji wyceny – pomniejszają one kapitał z aktualizacji wyceny do wysokości tego kapitał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apitał z aktualizacji wyceny aktywów finansowych dostępnych do sprzedaży zwiększa / zmniejsza się o wynik wyceny aktywów finansowych dostępnych do sprzedaży</w:t>
      </w:r>
      <w:ins w:id="22" w:author="Unknown" w:date="0-00-00T00:00:00Z">
        <w:r>
          <w:rPr/>
          <w:t>krótkoterminowkowych</w:t>
        </w:r>
      </w:ins>
      <w:r>
        <w:rPr/>
        <w:t xml:space="preserve">. Z chwilą </w:t>
      </w:r>
      <w:del w:id="23" w:author="Unknown" w:date="0-00-00T00:00:00Z">
        <w:r>
          <w:rPr/>
          <w:delText xml:space="preserve">sprzedaży składnika </w:delText>
        </w:r>
      </w:del>
      <w:r>
        <w:rPr/>
        <w:t xml:space="preserve">aktywów, jego ściągnięcia (windykacji) lub innej formy zbycia lub też do chwili ustalenia, iż nastąpiła </w:t>
      </w:r>
      <w:ins w:id="24" w:author="Unknown" w:date="0-00-00T00:00:00Z">
        <w:r>
          <w:rPr/>
          <w:t xml:space="preserve">utrata </w:t>
        </w:r>
      </w:ins>
      <w:r>
        <w:rPr/>
        <w:t>wartości składnika aktyw</w:t>
      </w:r>
      <w:del w:id="25" w:author="Unknown" w:date="0-00-00T00:00:00Z">
        <w:r>
          <w:rPr/>
          <w:delText>ów d</w:delText>
        </w:r>
      </w:del>
      <w:r>
        <w:rPr/>
        <w:t>o</w:t>
      </w:r>
      <w:del w:id="26" w:author="Unknown" w:date="0-00-00T00:00:00Z">
        <w:r>
          <w:rPr/>
          <w:delText>ty</w:delText>
        </w:r>
      </w:del>
      <w:r>
        <w:rPr/>
        <w:t>chczasową zysk / </w:t>
      </w:r>
      <w:ins w:id="27" w:author="Unknown" w:date="0-00-00T00:00:00Z">
        <w:r>
          <w:rPr/>
          <w:t xml:space="preserve">stratę </w:t>
        </w:r>
      </w:ins>
      <w:r>
        <w:rPr/>
        <w:t>uj</w:t>
      </w:r>
      <w:del w:id="28" w:author="Unknown" w:date="0-00-00T00:00:00Z">
        <w:r>
          <w:rPr/>
          <w:delText>ę</w:delText>
        </w:r>
      </w:del>
      <w:r>
        <w:rPr/>
        <w:t>te w kapitale uwzględn</w:t>
      </w:r>
      <w:del w:id="29" w:author="Unknown" w:date="0-00-00T00:00:00Z">
        <w:r>
          <w:rPr/>
          <w:delText>ia</w:delText>
        </w:r>
      </w:del>
      <w:ins w:id="30" w:author="Unknown" w:date="0-00-00T00:00:00Z">
        <w:r>
          <w:rPr/>
          <w:t>ę</w:t>
        </w:r>
      </w:ins>
      <w:r>
        <w:rPr/>
        <w:t xml:space="preserve"> w</w:t>
      </w:r>
      <w:del w:id="31" w:author="Unknown" w:date="0-00-00T00:00:00Z">
        <w:r>
          <w:rPr/>
          <w:delText xml:space="preserve"> w</w:delText>
        </w:r>
      </w:del>
      <w:r>
        <w:rPr/>
        <w:t>yniku finansowym.</w:t>
      </w:r>
    </w:p>
    <w:p>
      <w:pPr>
        <w:pStyle w:val="Normal"/>
        <w:rPr/>
      </w:pPr>
      <w:r>
        <w:rPr/>
        <w:t>W kapitale z aktualizacji wyceny uwzględnia się też podatek odroczony dotyczący wyceny aktywów finansowych dostępnych do sprzedaży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przypisania kosztów do okresów sprawozdawczych, których dotyczą, Grupa dokonuje czynnych i biernych rozliczeń międzyokresowych kosztó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prawy emerytalne</w:t>
      </w:r>
    </w:p>
    <w:p>
      <w:pPr>
        <w:pStyle w:val="Normal"/>
        <w:rPr/>
      </w:pPr>
      <w:r>
        <w:rPr/>
        <w:t>Zgodnie z Regulaminem Wynagradzania Pracowników obowiązującym w Grupie ING Banku Śląskiego S.A. 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rPr/>
      </w:pPr>
      <w:r>
        <w:rPr/>
        <w:t xml:space="preserve">Zobowiązanie z tego tytułu aktualizowane jest w cyklu rocznym i wykazywane w biernych rozliczeniach międzyokresowych kosztó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szt niewykorzystanych urlopów pracowniczych</w:t>
      </w:r>
    </w:p>
    <w:p>
      <w:pPr>
        <w:pStyle w:val="Normal"/>
        <w:rPr/>
      </w:pPr>
      <w:r>
        <w:rPr/>
        <w:t>Grupa uznaje koszty z tytułu urlopów pracowniczych w oparciu o zasadę memoriałową tworząc rezerwę z tytułu niewykorzystanych dni urlopowych przez pracowników w biernych rozliczeniach międzyokresowych kosztów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przychod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i koszty z tytułu odsetek wykazywane są z uwzględnieniem odsetek naliczonych niezapadłych na dzień sporządzenia sprawozdania finansowego. Odsetki należne zapadłe oraz naliczone niezapadłe od należności zakwalifikowanych jako należności pod obserwacją, poniżej standardu, wątpliwe i stracone wykazywane są po stronie aktywów bilansu jako należności odsetkowe, zaś po stronie pasywów jako odsetki zastrzeżone w pozycji “Koszty i przychody rozliczane w czasie oraz zastrzeżo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niku finansowego zalicza się odsetki skapitalizowane od należności w sytuacji norm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etki dyskontowe od należności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izje i opłaty  stanowią przychody otrzymane od klientów jako wynagrodzenie za usługi i czynności bankowe dokonywane na podstawie obowiązującej w podmiocie dominującym Tabeli opłat i prowizji oraz umów z kli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z tytułu umów leasingu finansowego zaliczane są do przychodów w następujący sposób:</w:t>
      </w:r>
    </w:p>
    <w:p>
      <w:pPr>
        <w:pStyle w:val="Normal"/>
        <w:numPr>
          <w:ilvl w:val="0"/>
          <w:numId w:val="10"/>
        </w:numPr>
        <w:rPr/>
      </w:pPr>
      <w:r>
        <w:rPr/>
        <w:t>opłaty manipulacyjne wg wartości netto faktur wystawionych zgodnie z umowami stanowią przychody z tytułu prowizji;</w:t>
      </w:r>
    </w:p>
    <w:p>
      <w:pPr>
        <w:pStyle w:val="Normal"/>
        <w:numPr>
          <w:ilvl w:val="0"/>
          <w:numId w:val="10"/>
        </w:numPr>
        <w:rPr/>
      </w:pPr>
      <w:r>
        <w:rPr/>
        <w:t>raty leasingowe  wg wartości odsetek należnych za dany okres zgodnie z zawartymi umowami są zaliczane do przychodów odse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kty z tytułu różnic kursowych dotyczące rat kapitałowych określonych w umowach leasingu w walutach obcych zwiększają lub zmniejszają przychody działalności oper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stanu rozliczeń międzyokresowych biernych z tytułu świadczeń pracowniczych na przewidywane odprawy emerytalne (wyliczonych według wyceny aktuarialnej) oraz z tytułu  zaległych urlopów wypoczynkowych wykazywana jest odpowiednio w pozostałych przychodach i kosztach operacyjn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finansowy ustalany jest zgodnie z rozporządzenia Ministra Finansów z dnia 10 grudnia 2001 r. w sprawie szczególnych zasad rachunkowości banków, a więc z zachowaniem zasady memoriałowej, zasady ostrożnej wyceny oraz zasady współmierności przychodów i kosztów w danym okresie sprawozdawczym.</w:t>
      </w:r>
    </w:p>
    <w:p>
      <w:pPr>
        <w:pStyle w:val="Normal"/>
        <w:rPr/>
      </w:pPr>
      <w:r>
        <w:rPr/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Podatek docho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dochodowy wykazywany jest z uwzględnieniem zobowiązania podatkowego (według stawki 28% na dzień 31.12.2001r. i 28% na dzień 31.12.2002r.) oraz rezerwy  i aktywów z tytułu odroczonego podatku (według staw</w:t>
      </w:r>
      <w:ins w:id="32" w:author="Unknown" w:date="0-00-00T00:00:00Z">
        <w:r>
          <w:rPr/>
          <w:t xml:space="preserve"> różnic przejściowych tj. </w:t>
        </w:r>
      </w:ins>
      <w:r>
        <w:rPr/>
        <w:t>28% na dz</w:t>
      </w:r>
      <w:del w:id="33" w:author="Unknown" w:date="0-00-00T00:00:00Z">
        <w:r>
          <w:rPr/>
          <w:delText xml:space="preserve">ień 31.12.2001r. i 27% na </w:delText>
        </w:r>
      </w:del>
      <w:r>
        <w:rPr/>
        <w:t>dzień 31.12.2002r.) jako różnicy przejściowej między wartością księgową a podatkową aktywów i pasywów. Zarówno aktywa jak i rezerwy na odroczony podatek dochodowy ustalane i wykazywane są jako odrębne pozycje bilansowe Rezerwy i aktywa z tytułu odroczonego podatku dochodowego dotyczące operacji rozliczanych z kapitałem własnym odnosi się również na kapitał włas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rezerwy celowe utworzone przez Grupę, które nie zostały uwzględnione w wyliczeniu zobowiązania z tytułu podatku dochodowego od osób prawnych, zostały uznane za różnice przejściowe dla celów wyliczenia podatku odroczonego. Wyjątek stanowią te rezerwy celowe utworzone przez Grupę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I</w:t>
        <w:tab/>
        <w:t xml:space="preserve">ŚREDNIE KURSY WYMIANY ZŁOTEGO W OKRESIE OBJĘTYM SPRAWOZDANIEM FINANSOWYM I PORÓWNYWALNYMI DANYMI FINANSOWYMI W STOSUNKU DO EURO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Daniel Józefowicz" w:date="2003-04-07T17:12:00Z"/>
              </w:rPr>
              <w:t>Kursy wymiany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Daniel Józefowicz" w:date="2003-04-07T17:12:00Z"/>
              </w:rPr>
              <w:t>Średni kurs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Daniel Józefowicz" w:date="2003-04-07T17:12:00Z"/>
              </w:rPr>
              <w:t>Mini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Daniel Józefowicz" w:date="2003-04-07T17:12:00Z"/>
              </w:rPr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Daniel Józefowicz" w:date="2003-04-07T17:12:00Z"/>
              </w:rPr>
              <w:t>Kurs na ostatni dzień okresu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1.12.2001 r.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6509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378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8843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521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1.12.2002 r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869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3,59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4,08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Daniel Józefowicz" w:date="2003-04-07T17:12:00Z"/>
              </w:rPr>
              <w:t>4,02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II</w:t>
        <w:tab/>
        <w:t>PODSTAWOWE POZYCJE SKONSOLIDOWANEGO SPRAWOZDANIA FINANSOWEGO PRZELICZONE NA EURO</w:t>
      </w:r>
    </w:p>
    <w:p>
      <w:pPr>
        <w:pStyle w:val="Normal"/>
        <w:jc w:val="both"/>
        <w:rPr/>
      </w:pPr>
      <w:ins w:id="49" w:author="Unknown" w:date="0-00-00T00:00:00Z">
        <w:r>
          <w:rPr/>
          <w:t>t</w:t>
        </w:r>
      </w:ins>
      <w:del w:id="50" w:author="Unknown" w:date="0-00-00T00:00:00Z">
        <w:r>
          <w:rPr/>
          <w:delText>y</w:delText>
        </w:r>
      </w:del>
      <w:r>
        <w:rPr/>
        <w:t>s. EURO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0"/>
        <w:gridCol w:w="1340"/>
        <w:gridCol w:w="1340"/>
      </w:tblGrid>
      <w:tr>
        <w:trPr/>
        <w:tc>
          <w:tcPr>
            <w:tcW w:w="35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Pozycja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31.12.200</w:t>
            </w:r>
          </w:p>
        </w:tc>
        <w:tc>
          <w:tcPr>
            <w:tcW w:w="13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i w:val="false"/>
                <w:color w:val="000080"/>
                <w:sz w:val="22"/>
                <w:rPrChange w:id="0" w:author="Unknown" w:date="0-00-00T00:00:00Z"/>
              </w:rPr>
              <w:t>31.12.200</w:t>
            </w:r>
          </w:p>
        </w:tc>
      </w:tr>
      <w:tr>
        <w:trPr/>
        <w:tc>
          <w:tcPr>
            <w:tcW w:w="35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ychody z tytułu odsetek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ychody z tytułu prowizji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Wynik na działalności bankowej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Wynik na działalności operacyjnej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Zysk (strata) bru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Zysk (strata) ne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Aktywa razem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Kapitał własny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Kapitał zakładowy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  <w:rPrChange w:id="0" w:author="Unknown" w:date="0-00-00T00:00:00Z"/>
              </w:rPr>
              <w:t>Przepływy pieniężne netto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2"/>
              </w:rPr>
            </w:pPr>
            <w:r>
              <w:rPr>
                <w:b w:val="false"/>
                <w:i w:val="false"/>
                <w:color w:val="aut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elów ustalenia podstawowych wielkości w EURO zastosowan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pozycji bilans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219 zł., kurs NBP z dnia 31.12.2001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0202 zł., kurs NBP z dnia 31.12.2002 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 pozycji rachunku zysków i strat oraz przepływów środków pieniężnych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6509 zł., kurs wyliczony jako średnia z kursów NBP, obowiązujących na ostatni dzień każdego miesiąca 2001 r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8697 zł., kurs wyliczony jako średnia z kursów NBP, obowiązujących na ostatni dzień każdego miesiąca 2002 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V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niżej przedstawiono uzgodnienie aktywów netto oraz zysku netto określonych zgodnie z polskimi zasadami rachunkowości a wartościami skonsolidowanego sprawozdania, gdyby sprawozdanie to zostało sporządzone według Międzynarodowych Standardów Rachunkowości (MSR):</w:t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418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ktywa netto wg polskich zasa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30 26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ins w:id="64" w:author="Unknown" w:date="0-00-00T00:00:00Z">
              <w:r>
                <w:rPr>
                  <w:b/>
                </w:rPr>
                <w:t xml:space="preserve"> </w:t>
              </w:r>
            </w:ins>
            <w:ins w:id="65" w:author="Unknown" w:date="0-00-00T00:00:00Z">
              <w:r>
                <w:rPr>
                  <w:b/>
                </w:rPr>
                <w:t>782</w:t>
              </w:r>
            </w:ins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1) korekta otrzymanych odsetek od należności przeterminow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8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25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4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6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4 27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() wycena aktywów finansowych przeznaczonych do obrotu oraz dostępnych do sprzedaży do wartości godziwej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6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4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wa netto wg MS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37 4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418"/>
        <w:gridCol w:w="141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ysk netto wg polskich zasa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 0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1) korekta otrzymanych odsetek od należności przeterminow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5 3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75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2) korekta o wartość odpisu z zysku netto roku ubiegłego na ZFŚ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3) korekta o wartość odpisu z zysku netto roku ubiegłego na Fundacj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5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3 00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(4) korekta podatku odroczonego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60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 0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) wycena aktywów finansowych przeznaczonych do obrotu oraz dostępnych do sprzedaży do wartości godziw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6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() korekta podatku odroczo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 4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sk netto wg MS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 3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porządza sprawozdanie finansowe zgodnie z polskimi zasadami rachunkowości. Pomiędzy  zasadami rachunkowości przyjętymi dla celów sporządzenia tego sprawozdania finansowego według stanu na dzień 31.12.2002r. a Międzynarodowymi Standardami Rachunkowości (MSR) występują następujące, główne różn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Grupę do dnia sporządzenia sprawozdania finansowego zaliczane są do rachunku zysków i strat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(4)</w:t>
        <w:tab/>
        <w:t>Podatek odroczony dotyczący wyżej opisanych pozycji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MSR 39 wprowadził wymóg ujmowania odsetek z uwzględnieniem efektywnej rentowności osiągniętej z tytułu instrumentu finansowego, przy czym efektywna rentowność obliczana jest z uwzględnieniem wszystkich opłat i płatności dokonanych i otrzymywanych. Powstała różnica nie została skwantyfikowana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left="709" w:hanging="709"/>
        <w:rPr/>
      </w:pPr>
      <w:r>
        <w:rPr/>
        <w:t>(6)</w:t>
        <w:tab/>
        <w:t>Naliczone odsetki dotyczące należności zagrożonych są zgodnie z polskimi zasadami rachunkowości wykazywane jako odsetki zastrzeżone. MSR natomiast traktują je jako rezerwy na odsetki. Nie wpływa to na wysokość aktywów netto wg M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dniesieniu do sprawozdań finansowych sporządzonych według stanu na dzień 31.12.2002r. występowały następujące skwantyfikowane różnice pomiędzy zasadami przyjętymi w polskim sprawozdaniu finansowym a Międzynarodowym Standardem Rachunkowo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Sprawozdanie finansowe wg stanu na 31.12.2001r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Aktywa przeznaczone do obrotu oraz aktywa finansowe dostępne do sprzedaży zgodnie z MSR 39 wyceniane są w wartości godziw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datek odroczony dotyczy wyżej opisanej pozycj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  <w:t>Grupa Kapitałowa</w:t>
    </w:r>
  </w:p>
  <w:p>
    <w:pPr>
      <w:pStyle w:val="Header"/>
      <w:rPr/>
    </w:pPr>
    <w:r>
      <w:rPr>
        <w:b/>
        <w:i/>
        <w:sz w:val="16"/>
      </w:rPr>
      <w:t>ING Banku Śląskiego Spółka Akcyjna</w:t>
    </w:r>
    <w:r>
      <w:rPr>
        <w:rFonts w:cs="Arial" w:ascii="Arial" w:hAnsi="Arial"/>
        <w:b/>
        <w:i/>
        <w:sz w:val="16"/>
      </w:rPr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16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10"/>
        </w:tabs>
        <w:ind w:left="810" w:hanging="81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abstractNum w:abstractNumId="14">
    <w:lvl w:ilvl="0">
      <w:start w:val="5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Footernumerowaniewie">
    <w:name w:val="Footer - numerowanie wie"/>
    <w:basedOn w:val="Normal"/>
    <w:qFormat/>
    <w:pPr>
      <w:widowControl w:val="false"/>
      <w:tabs>
        <w:tab w:val="clear" w:pos="709"/>
        <w:tab w:val="left" w:pos="757" w:leader="none"/>
      </w:tabs>
      <w:spacing w:lineRule="auto" w:line="360"/>
      <w:ind w:left="680" w:hanging="283"/>
      <w:jc w:val="both"/>
    </w:pPr>
    <w:rPr>
      <w:color w:val="000000"/>
      <w:sz w:val="24"/>
      <w:lang w:eastAsia="pl-PL"/>
    </w:rPr>
  </w:style>
  <w:style w:type="paragraph" w:styleId="Nagwek2dlaopisuzasad">
    <w:name w:val="Nagłówek 2 dla opisu zasad"/>
    <w:basedOn w:val="Heading2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25:00Z</dcterms:created>
  <dc:creator>Aldona Underman</dc:creator>
  <dc:description/>
  <dc:language>en-US</dc:language>
  <cp:lastModifiedBy>Rafał Ptaś</cp:lastModifiedBy>
  <cp:lastPrinted>2003-04-01T16:38:00Z</cp:lastPrinted>
  <dcterms:modified xsi:type="dcterms:W3CDTF">2003-04-10T09:14:00Z</dcterms:modified>
  <cp:revision>68</cp:revision>
  <dc:subject/>
  <dc:title>WSTĘP DO SPRAWOZDANIA FINANSOWEGO</dc:title>
</cp:coreProperties>
</file>